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 w:val="28"/>
        </w:rPr>
      </w:pPr>
      <w:r>
        <w:object w:dxaOrig="5515" w:dyaOrig="2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4.95pt;margin-top:-13.55pt;width:193.65pt;height:85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9774241" r:id="rId2"/>
        </w:object>
      </w:r>
      <w:r>
        <w:rPr>
          <w:sz w:val="28"/>
        </w:rPr>
        <w:t>CLASSE BEP ÉLECTRONIQUE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ERCICE D’ÉLECTRONIQUE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4"/>
        </w:rPr>
        <w:t xml:space="preserve">THEME : </w:t>
      </w:r>
      <w:r>
        <w:rPr>
          <w:rFonts w:cs="Comic Sans MS" w:ascii="Comic Sans MS" w:hAnsi="Comic Sans MS"/>
          <w:b/>
          <w:sz w:val="24"/>
          <w:szCs w:val="24"/>
        </w:rPr>
        <w:t>Logique combinatoire tous les opérateurs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ogigramme </w:t>
      </w:r>
      <w:r>
        <w:rPr/>
        <w:t>(norme I.E.C. (norme A.F.N.O.R. Européenne)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6550</wp:posOffset>
                </wp:positionH>
                <wp:positionV relativeFrom="paragraph">
                  <wp:posOffset>99060</wp:posOffset>
                </wp:positionV>
                <wp:extent cx="3399790" cy="19030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9840" cy="1902960"/>
                          <a:chOff x="0" y="0"/>
                          <a:chExt cx="3399840" cy="1902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39984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8080" y="1102320"/>
                            <a:ext cx="1522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pt;margin-top:7.8pt;width:267.7pt;height:149.85pt" coordorigin="2530,156" coordsize="5354,29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30;top:156;width:5353;height:299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50;top:1892;width:23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=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624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624" w:hanging="0"/>
        <w:rPr/>
      </w:pPr>
      <w:r>
        <w:rPr/>
        <w:t>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2950</wp:posOffset>
                </wp:positionH>
                <wp:positionV relativeFrom="paragraph">
                  <wp:posOffset>210185</wp:posOffset>
                </wp:positionV>
                <wp:extent cx="2895600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/>
                              <w:t>Compléter le chronogramme suivan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48pt;mso-wrap-distance-left:9.05pt;mso-wrap-distance-right:9.05pt;mso-wrap-distance-top:0pt;mso-wrap-distance-bottom:0pt;margin-top:16.5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/>
                        <w:t>Compléter le chronogramme suivan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1950</wp:posOffset>
                </wp:positionH>
                <wp:positionV relativeFrom="paragraph">
                  <wp:posOffset>134620</wp:posOffset>
                </wp:positionV>
                <wp:extent cx="3504565" cy="55619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4600" cy="5562000"/>
                          <a:chOff x="0" y="0"/>
                          <a:chExt cx="3504600" cy="5562000"/>
                        </a:xfrm>
                      </wpg:grpSpPr>
                      <wps:wsp>
                        <wps:cNvSpPr/>
                        <wps:spPr>
                          <a:xfrm>
                            <a:off x="109080" y="120600"/>
                            <a:ext cx="0" cy="532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604440"/>
                            <a:ext cx="32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208880"/>
                            <a:ext cx="32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813680"/>
                            <a:ext cx="32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418120"/>
                            <a:ext cx="32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023280"/>
                            <a:ext cx="32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27720"/>
                            <a:ext cx="32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4232160"/>
                            <a:ext cx="32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4836960"/>
                            <a:ext cx="32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4232160"/>
                            <a:ext cx="32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5441400"/>
                            <a:ext cx="32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604440"/>
                            <a:ext cx="21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20" y="36252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0" y="36252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36252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5680" y="36252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4560" y="36252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800" y="36252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2680" y="36252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920" y="36252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0800" y="36252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040" y="36252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8920" y="36252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8160" y="36252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040" y="36252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6280" y="36252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00" y="362520"/>
                            <a:ext cx="21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840" y="604440"/>
                            <a:ext cx="21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720" y="362520"/>
                            <a:ext cx="21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960" y="604440"/>
                            <a:ext cx="21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3840" y="362520"/>
                            <a:ext cx="21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3080" y="604440"/>
                            <a:ext cx="21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362520"/>
                            <a:ext cx="21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1200" y="604440"/>
                            <a:ext cx="21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9320" y="604440"/>
                            <a:ext cx="21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7440" y="604440"/>
                            <a:ext cx="21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6680" y="362520"/>
                            <a:ext cx="21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8560" y="362520"/>
                            <a:ext cx="21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0440" y="362520"/>
                            <a:ext cx="21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208880"/>
                            <a:ext cx="43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966960"/>
                            <a:ext cx="43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0" y="96696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5680" y="96696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5680" y="1208880"/>
                            <a:ext cx="43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800" y="96696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3800" y="966960"/>
                            <a:ext cx="43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920" y="96696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1920" y="1208880"/>
                            <a:ext cx="43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040" y="96696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040" y="966960"/>
                            <a:ext cx="43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3680"/>
                            <a:ext cx="876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5680" y="157176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8160" y="96696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8160" y="1208880"/>
                            <a:ext cx="43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6280" y="96696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6280" y="966960"/>
                            <a:ext cx="109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6280" y="604440"/>
                            <a:ext cx="109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5680" y="1571760"/>
                            <a:ext cx="876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8160" y="157176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8160" y="1571760"/>
                            <a:ext cx="54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920" y="157176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1920" y="1813680"/>
                            <a:ext cx="876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604440"/>
                            <a:ext cx="0" cy="483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1920" y="1813680"/>
                            <a:ext cx="876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0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725040"/>
                            <a:ext cx="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329840"/>
                            <a:ext cx="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935000"/>
                            <a:ext cx="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539440"/>
                            <a:ext cx="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43880"/>
                            <a:ext cx="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748320"/>
                            <a:ext cx="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4352760"/>
                            <a:ext cx="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4957920"/>
                            <a:ext cx="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4440"/>
                            <a:ext cx="1090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8880"/>
                            <a:ext cx="1090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8120"/>
                            <a:ext cx="1090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3680"/>
                            <a:ext cx="1090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23280"/>
                            <a:ext cx="1090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27720"/>
                            <a:ext cx="1090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32160"/>
                            <a:ext cx="1090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36960"/>
                            <a:ext cx="1090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520" y="604440"/>
                            <a:ext cx="1090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520" y="1208880"/>
                            <a:ext cx="1090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520" y="1813680"/>
                            <a:ext cx="1090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520" y="2418120"/>
                            <a:ext cx="1090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520" y="3023280"/>
                            <a:ext cx="1090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520" y="3627720"/>
                            <a:ext cx="1090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520" y="4232160"/>
                            <a:ext cx="1090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520" y="4836960"/>
                            <a:ext cx="1090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520" y="5441400"/>
                            <a:ext cx="1090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0" y="604440"/>
                            <a:ext cx="0" cy="483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04440"/>
                            <a:ext cx="0" cy="483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604440"/>
                            <a:ext cx="0" cy="483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604440"/>
                            <a:ext cx="0" cy="483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604440"/>
                            <a:ext cx="0" cy="483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604440"/>
                            <a:ext cx="0" cy="483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604440"/>
                            <a:ext cx="0" cy="483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604440"/>
                            <a:ext cx="0" cy="483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604440"/>
                            <a:ext cx="0" cy="483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604440"/>
                            <a:ext cx="0" cy="483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604440"/>
                            <a:ext cx="0" cy="483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040" y="604440"/>
                            <a:ext cx="0" cy="483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604440"/>
                            <a:ext cx="0" cy="483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5pt;margin-top:10.6pt;width:276pt;height:437.95pt" coordorigin="4570,212" coordsize="5520,8759">
                <v:line id="shape_0" from="4742,402" to="4742,878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4742,1164" to="9916,1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42,2116" to="9916,2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42,3068" to="9916,30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42,4020" to="9916,4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42,4973" to="9916,4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42,5925" to="9916,5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42,6877" to="9916,6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42,7829" to="9916,7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42,6877" to="9916,6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42,8781" to="9916,878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741,1164" to="5085,1164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5087,783" to="5087,116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5432,783" to="5432,116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5777,783" to="5777,116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6122,783" to="6122,116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6467,783" to="6467,116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6812,783" to="6812,116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7157,783" to="7157,116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7502,783" to="7502,116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7847,783" to="7847,116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8192,783" to="8192,116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8537,783" to="8537,116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8882,783" to="8882,116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9227,783" to="9227,116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9572,783" to="9572,116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5086,783" to="5430,783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5431,1164" to="5775,1164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5776,783" to="6120,783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6121,1164" to="6465,1164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6466,783" to="6810,783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6811,1164" to="7155,1164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7156,783" to="7500,783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7501,1164" to="7845,1164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8191,1164" to="8535,1164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8881,1164" to="9225,1164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9226,783" to="9570,783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8536,783" to="8880,783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7846,783" to="8190,783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4742,2116" to="5431,2116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5432,1735" to="6121,1735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5432,1735" to="5432,2114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6122,1735" to="6122,2114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6122,2116" to="6811,2116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6812,1735" to="6812,2114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6812,1735" to="7501,1735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7502,1735" to="7502,2114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7502,2116" to="8191,2116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8192,1735" to="8192,2114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8192,1735" to="8881,1735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4742,3068" to="6121,3068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6122,2687" to="6122,3066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8882,1735" to="8882,2114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8882,2116" to="9571,2116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9572,1735" to="9572,2114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9572,1735" to="9743,1735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9572,1164" to="9743,1164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6122,2687" to="7501,2687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8882,2687" to="8882,3066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8882,2687" to="9743,2687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7502,2687" to="7502,3066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7502,3068" to="8881,3068" stroked="t" o:allowincell="f" style="position:absolute;flip:x">
                  <v:stroke color="black" weight="3240" dashstyle="shortdot" joinstyle="miter" endcap="flat"/>
                  <v:fill o:detectmouseclick="t" on="false"/>
                  <w10:wrap type="square"/>
                </v:line>
                <v:line id="shape_0" from="5087,1164" to="5087,87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502,3068" to="8881,3068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4570;top:212;width:171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742,1354" to="4742,211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4742,2306" to="4742,306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4742,3259" to="4742,401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4742,4211" to="4742,497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4742,5163" to="4742,59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4742,6115" to="4742,687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4742,7067" to="4742,782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4742,8020" to="4742,878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570;top:1164;width:171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0;top:2116;width:171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0;top:4020;width:171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0;top:3068;width:171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0;top:4973;width:171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0;top:5925;width:171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0;top:6877;width:171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0;top:7829;width:171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7;top:1164;width:171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7;top:2116;width:171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7;top:3068;width:171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7;top:4020;width:171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7;top:4973;width:171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7;top:5925;width:171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7;top:6877;width:171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7;top:7829;width:171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7;top:8781;width:171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32,1164" to="5432,87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77,1164" to="5777,87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22,1164" to="6122,87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67,1164" to="6467,87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12,1164" to="6812,87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7,1164" to="7157,87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502,1164" to="7502,87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847,1164" to="7847,87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92,1164" to="8192,87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37,1164" to="8537,87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82,1164" to="8882,87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27,1164" to="9227,87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572,1164" to="9572,87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onner le nom des opérateurs utilisés</w:t>
      </w:r>
    </w:p>
    <w:p>
      <w:pPr>
        <w:pStyle w:val="Normal"/>
        <w:overflowPunct w:val="true"/>
        <w:autoSpaceDE w:val="true"/>
        <w:ind w:left="360" w:firstLine="348"/>
        <w:textAlignment w:val="auto"/>
        <w:rPr/>
      </w:pPr>
      <w:r>
        <w:rPr>
          <w:rFonts w:eastAsia="Arial"/>
        </w:rPr>
        <w:t xml:space="preserve"> </w:t>
      </w:r>
      <w:r>
        <w:rPr/>
        <w:t>sur le schéma.</w:t>
      </w:r>
    </w:p>
    <w:p>
      <w:pPr>
        <w:pStyle w:val="Normal"/>
        <w:overflowPunct w:val="true"/>
        <w:autoSpaceDE w:val="true"/>
        <w:ind w:left="360" w:firstLine="348"/>
        <w:textAlignment w:val="auto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Refaire le logigramme en norme M.I.L. (norme Américaine)</w:t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onner les équations Booléenne suivantes.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>
          <w:lang w:val="en-GB"/>
        </w:rPr>
      </w:pPr>
      <w:r>
        <w:rPr>
          <w:lang w:val="en-GB"/>
        </w:rPr>
        <w:t>J = f(A,B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>
          <w:lang w:val="en-GB"/>
        </w:rPr>
      </w:pPr>
      <w:r>
        <w:rPr>
          <w:lang w:val="en-GB"/>
        </w:rPr>
        <w:t>K=f(B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>
          <w:lang w:val="en-GB"/>
        </w:rPr>
      </w:pPr>
      <w:r>
        <w:rPr>
          <w:lang w:val="en-GB"/>
        </w:rPr>
        <w:t>W=f(A,C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>
          <w:lang w:val="nl-NL"/>
        </w:rPr>
      </w:pPr>
      <w:r>
        <w:rPr>
          <w:lang w:val="nl-NL"/>
        </w:rPr>
        <w:t>X=f(J,K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>L=f(K,C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>Y=f(J,L,C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Compléter la table de vérité suivante 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57150</wp:posOffset>
                </wp:positionV>
                <wp:extent cx="2734945" cy="15157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151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8"/>
                              <w:gridCol w:w="478"/>
                              <w:gridCol w:w="478"/>
                              <w:gridCol w:w="478"/>
                              <w:gridCol w:w="479"/>
                              <w:gridCol w:w="479"/>
                              <w:gridCol w:w="479"/>
                              <w:gridCol w:w="479"/>
                              <w:gridCol w:w="479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nl-N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nl-N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nl-N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19.35pt;mso-wrap-distance-left:0pt;mso-wrap-distance-right:7.05pt;mso-wrap-distance-top:0pt;mso-wrap-distance-bottom:0pt;margin-top:4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8"/>
                        <w:gridCol w:w="478"/>
                        <w:gridCol w:w="478"/>
                        <w:gridCol w:w="478"/>
                        <w:gridCol w:w="479"/>
                        <w:gridCol w:w="479"/>
                        <w:gridCol w:w="479"/>
                        <w:gridCol w:w="479"/>
                        <w:gridCol w:w="479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nl-N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nl-N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nl-N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Compléter la table de Karnaugh de la fonction « L » suivante 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1125" simplePos="0" locked="0" layoutInCell="0" allowOverlap="1" relativeHeight="10">
                <wp:simplePos x="0" y="0"/>
                <wp:positionH relativeFrom="column">
                  <wp:posOffset>234950</wp:posOffset>
                </wp:positionH>
                <wp:positionV relativeFrom="paragraph">
                  <wp:posOffset>78740</wp:posOffset>
                </wp:positionV>
                <wp:extent cx="1867535" cy="1232535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7680" cy="1232640"/>
                          <a:chOff x="0" y="0"/>
                          <a:chExt cx="1867680" cy="12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20880"/>
                            <a:ext cx="196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1049760"/>
                            <a:ext cx="196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706680"/>
                            <a:ext cx="127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35360"/>
                            <a:ext cx="171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88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9191600">
                            <a:off x="471960" y="232560"/>
                            <a:ext cx="896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80" h="21599">
                                <a:moveTo>
                                  <a:pt x="9519" y="76"/>
                                </a:moveTo>
                                <a:arcTo wR="10800" hR="10800" stAng="-5808595" swAng="112079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80" h="21599">
                                <a:moveTo>
                                  <a:pt x="9519" y="76"/>
                                </a:moveTo>
                                <a:arcTo wR="10800" hR="10800" stAng="-5808595" swAng="112079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191600">
                            <a:off x="886680" y="244080"/>
                            <a:ext cx="896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80" h="21599">
                                <a:moveTo>
                                  <a:pt x="9519" y="76"/>
                                </a:moveTo>
                                <a:arcTo wR="10800" hR="10800" stAng="-5808595" swAng="112079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80" h="21599">
                                <a:moveTo>
                                  <a:pt x="9519" y="76"/>
                                </a:moveTo>
                                <a:arcTo wR="10800" hR="10800" stAng="-5808595" swAng="112079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191600">
                            <a:off x="1710000" y="234720"/>
                            <a:ext cx="896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80" h="21599">
                                <a:moveTo>
                                  <a:pt x="9519" y="76"/>
                                </a:moveTo>
                                <a:arcTo wR="10800" hR="10800" stAng="-5808595" swAng="112079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80" h="21599">
                                <a:moveTo>
                                  <a:pt x="9519" y="76"/>
                                </a:moveTo>
                                <a:arcTo wR="10800" hR="10800" stAng="-5808595" swAng="112079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191600">
                            <a:off x="1301040" y="241560"/>
                            <a:ext cx="896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80" h="21599">
                                <a:moveTo>
                                  <a:pt x="9519" y="76"/>
                                </a:moveTo>
                                <a:arcTo wR="10800" hR="10800" stAng="-5808595" swAng="112079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80" h="21599">
                                <a:moveTo>
                                  <a:pt x="9519" y="76"/>
                                </a:moveTo>
                                <a:arcTo wR="10800" hR="10800" stAng="-5808595" swAng="112079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191600">
                            <a:off x="468720" y="618840"/>
                            <a:ext cx="896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80" h="21599">
                                <a:moveTo>
                                  <a:pt x="9519" y="76"/>
                                </a:moveTo>
                                <a:arcTo wR="10800" hR="10800" stAng="-5808595" swAng="112079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80" h="21599">
                                <a:moveTo>
                                  <a:pt x="9519" y="76"/>
                                </a:moveTo>
                                <a:arcTo wR="10800" hR="10800" stAng="-5808595" swAng="112079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191600">
                            <a:off x="882720" y="622080"/>
                            <a:ext cx="896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80" h="21599">
                                <a:moveTo>
                                  <a:pt x="9519" y="76"/>
                                </a:moveTo>
                                <a:arcTo wR="10800" hR="10800" stAng="-5808595" swAng="112079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80" h="21599">
                                <a:moveTo>
                                  <a:pt x="9519" y="76"/>
                                </a:moveTo>
                                <a:arcTo wR="10800" hR="10800" stAng="-5808595" swAng="112079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191600">
                            <a:off x="1302480" y="624960"/>
                            <a:ext cx="896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80" h="21599">
                                <a:moveTo>
                                  <a:pt x="9519" y="76"/>
                                </a:moveTo>
                                <a:arcTo wR="10800" hR="10800" stAng="-5808595" swAng="112079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80" h="21599">
                                <a:moveTo>
                                  <a:pt x="9519" y="76"/>
                                </a:moveTo>
                                <a:arcTo wR="10800" hR="10800" stAng="-5808595" swAng="112079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191600">
                            <a:off x="1715760" y="618840"/>
                            <a:ext cx="896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80" h="21599">
                                <a:moveTo>
                                  <a:pt x="9519" y="76"/>
                                </a:moveTo>
                                <a:arcTo wR="10800" hR="10800" stAng="-5808595" swAng="112079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80" h="21599">
                                <a:moveTo>
                                  <a:pt x="9519" y="76"/>
                                </a:moveTo>
                                <a:arcTo wR="10800" hR="10800" stAng="-5808595" swAng="112079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pt;margin-top:6.2pt;width:142.05pt;height:97.05pt" coordorigin="370,124" coordsize="2841,1941">
                <v:line id="shape_0" from="370,124" to="729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52;top:157;width:30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2;top:1777;width:30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;top:1237;width:19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;top:337;width:2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;top:157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2080,21599" path="l0,21600xee" stroked="t" o:allowincell="f" style="position:absolute;left:1113;top:490;width:140;height:355;flip:x;mso-wrap-style:none;v-text-anchor:middle;rotation:40">
                  <v:fill o:detectmouseclick="t" on="false"/>
                  <v:stroke color="black" weight="9360" joinstyle="miter" endcap="flat"/>
                  <w10:wrap type="none"/>
                </v:rect>
                <v:rect id="shape_0" coordsize="12080,21599" path="l0,21600xee" stroked="t" o:allowincell="f" style="position:absolute;left:1766;top:508;width:140;height:355;flip:x;mso-wrap-style:none;v-text-anchor:middle;rotation:40">
                  <v:fill o:detectmouseclick="t" on="false"/>
                  <v:stroke color="black" weight="9360" joinstyle="miter" endcap="flat"/>
                  <w10:wrap type="none"/>
                </v:rect>
                <v:rect id="shape_0" coordsize="12080,21599" path="l0,21600xee" stroked="t" o:allowincell="f" style="position:absolute;left:3063;top:493;width:140;height:355;flip:x;mso-wrap-style:none;v-text-anchor:middle;rotation:40">
                  <v:fill o:detectmouseclick="t" on="false"/>
                  <v:stroke color="black" weight="9360" joinstyle="miter" endcap="flat"/>
                  <w10:wrap type="none"/>
                </v:rect>
                <v:rect id="shape_0" coordsize="12080,21599" path="l0,21600xee" stroked="t" o:allowincell="f" style="position:absolute;left:2419;top:504;width:140;height:355;flip:x;mso-wrap-style:none;v-text-anchor:middle;rotation:40">
                  <v:fill o:detectmouseclick="t" on="false"/>
                  <v:stroke color="black" weight="9360" joinstyle="miter" endcap="flat"/>
                  <w10:wrap type="none"/>
                </v:rect>
                <v:rect id="shape_0" coordsize="12080,21599" path="l0,21600xee" stroked="t" o:allowincell="f" style="position:absolute;left:1108;top:1098;width:140;height:355;flip:x;mso-wrap-style:none;v-text-anchor:middle;rotation:40">
                  <v:fill o:detectmouseclick="t" on="false"/>
                  <v:stroke color="black" weight="9360" joinstyle="miter" endcap="flat"/>
                  <w10:wrap type="none"/>
                </v:rect>
                <v:rect id="shape_0" coordsize="12080,21599" path="l0,21600xee" stroked="t" o:allowincell="f" style="position:absolute;left:1760;top:1103;width:140;height:355;flip:x;mso-wrap-style:none;v-text-anchor:middle;rotation:40">
                  <v:fill o:detectmouseclick="t" on="false"/>
                  <v:stroke color="black" weight="9360" joinstyle="miter" endcap="flat"/>
                  <w10:wrap type="none"/>
                </v:rect>
                <v:rect id="shape_0" coordsize="12080,21599" path="l0,21600xee" stroked="t" o:allowincell="f" style="position:absolute;left:2421;top:1108;width:140;height:355;flip:x;mso-wrap-style:none;v-text-anchor:middle;rotation:40">
                  <v:fill o:detectmouseclick="t" on="false"/>
                  <v:stroke color="black" weight="9360" joinstyle="miter" endcap="flat"/>
                  <w10:wrap type="none"/>
                </v:rect>
                <v:rect id="shape_0" coordsize="12080,21599" path="l0,21600xee" stroked="t" o:allowincell="f" style="position:absolute;left:3072;top:1098;width:140;height:355;flip:x;mso-wrap-style:none;v-text-anchor:middle;rotation:4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19810</wp:posOffset>
                </wp:positionH>
                <wp:positionV relativeFrom="paragraph">
                  <wp:posOffset>16510</wp:posOffset>
                </wp:positionV>
                <wp:extent cx="1631950" cy="74993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652"/>
                              <w:gridCol w:w="652"/>
                              <w:gridCol w:w="652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59.05pt;mso-wrap-distance-left:7.05pt;mso-wrap-distance-right:7.05pt;mso-wrap-distance-top:0pt;mso-wrap-distance-bottom:0pt;margin-top:1.3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2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652"/>
                        <w:gridCol w:w="652"/>
                        <w:gridCol w:w="652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766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40"/>
        </w:tabs>
        <w:ind w:left="1106" w:hanging="34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510"/>
        </w:tabs>
        <w:ind w:left="1616" w:hanging="51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54"/>
        </w:tabs>
        <w:ind w:left="2070" w:hanging="454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7"/>
        </w:tabs>
        <w:ind w:left="2467" w:hanging="397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284"/>
        </w:tabs>
        <w:ind w:left="2751" w:hanging="284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284"/>
        </w:tabs>
        <w:ind w:left="3035" w:hanging="284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284"/>
        </w:tabs>
        <w:ind w:left="3319" w:hanging="2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46:00Z</dcterms:created>
  <dc:creator>Jean Claude</dc:creator>
  <dc:description/>
  <dc:language>en-US</dc:language>
  <cp:lastModifiedBy>Jean Claude</cp:lastModifiedBy>
  <dcterms:modified xsi:type="dcterms:W3CDTF">2004-11-25T15:52:00Z</dcterms:modified>
  <cp:revision>14</cp:revision>
  <dc:subject/>
  <dc:title>Essai de titres</dc:title>
</cp:coreProperties>
</file>