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5105926" r:id="rId2"/>
        </w:object>
      </w:r>
      <w:r>
        <w:rPr>
          <w:rFonts w:cs="Comic Sans MS" w:ascii="Comic Sans MS" w:hAnsi="Comic Sans MS"/>
          <w:b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ERCICE COMMENTE D’ÉLECTRONIQU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</w:rPr>
        <w:t xml:space="preserve">THEME : </w:t>
      </w:r>
      <w:r>
        <w:rPr>
          <w:rFonts w:cs="Comic Sans MS" w:ascii="Comic Sans MS" w:hAnsi="Comic Sans MS"/>
          <w:b/>
          <w:sz w:val="28"/>
        </w:rPr>
        <w:t>Pont diviseur réglable</w:t>
      </w:r>
      <w:r>
        <w:rPr>
          <w:rFonts w:cs="Comic Sans MS" w:ascii="Comic Sans MS" w:hAnsi="Comic Sans MS"/>
          <w:b/>
        </w:rPr>
        <w:tab/>
        <w:t xml:space="preserve"> </w:t>
      </w:r>
      <w:r>
        <w:rPr>
          <w:rFonts w:cs="Comic Sans MS" w:ascii="Comic Sans MS" w:hAnsi="Comic Sans MS"/>
          <w:bCs/>
        </w:rPr>
        <w:t>(</w:t>
      </w:r>
      <w:r>
        <w:rPr>
          <w:rFonts w:cs="Comic Sans MS" w:ascii="Comic Sans MS" w:hAnsi="Comic Sans MS"/>
          <w:b/>
          <w:i/>
          <w:iCs/>
          <w:sz w:val="22"/>
        </w:rPr>
        <w:t>Extrait du BEP 2000)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u w:val="single"/>
        </w:rPr>
      </w:pPr>
      <w:r>
        <w:rPr>
          <w:rFonts w:cs="Comic Sans MS" w:ascii="Comic Sans MS" w:hAnsi="Comic Sans MS"/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u w:val="single"/>
        </w:rPr>
      </w:pPr>
      <w:r>
        <w:rPr>
          <w:rFonts w:cs="Comic Sans MS" w:ascii="Comic Sans MS" w:hAnsi="Comic Sans MS"/>
          <w:color w:val="000000"/>
          <w:sz w:val="28"/>
          <w:u w:val="single"/>
        </w:rPr>
        <w:t>Étude structurelle partielle de Fs22 de OT9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u w:val="single"/>
        </w:rPr>
      </w:pPr>
      <w:r>
        <w:rPr>
          <w:rFonts w:cs="Comic Sans MS" w:ascii="Comic Sans MS" w:hAnsi="Comic Sans MS"/>
          <w:color w:val="000000"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color w:val="000000"/>
          <w:u w:val="single"/>
        </w:rPr>
        <w:t xml:space="preserve">Étude du pont diviseur de tension de mesure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éma de structure du pont diviseur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2"/>
          <w:lang w:val="en-US" w:eastAsia="en-US"/>
        </w:rPr>
      </w:pPr>
      <w:r>
        <w:rPr>
          <w:rFonts w:cs="Comic Sans MS" w:ascii="Comic Sans MS" w:hAnsi="Comic Sans MS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675</wp:posOffset>
                </wp:positionH>
                <wp:positionV relativeFrom="paragraph">
                  <wp:posOffset>87630</wp:posOffset>
                </wp:positionV>
                <wp:extent cx="1710690" cy="20377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2037600"/>
                          <a:chOff x="0" y="0"/>
                          <a:chExt cx="1710720" cy="2037600"/>
                        </a:xfrm>
                      </wpg:grpSpPr>
                      <wps:wsp>
                        <wps:cNvSpPr txBox="1"/>
                        <wps:spPr>
                          <a:xfrm>
                            <a:off x="75600" y="0"/>
                            <a:ext cx="640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Vme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760" y="186840"/>
                            <a:ext cx="0" cy="182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23000"/>
                            <a:ext cx="127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51120"/>
                            <a:ext cx="1278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479600"/>
                            <a:ext cx="127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007720"/>
                            <a:ext cx="12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20" y="1127160"/>
                            <a:ext cx="1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92960"/>
                            <a:ext cx="6336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63680"/>
                            <a:ext cx="191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120" y="115452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2015640"/>
                            <a:ext cx="1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0640" y="1468080"/>
                            <a:ext cx="3700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1532160"/>
                            <a:ext cx="20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7360"/>
                            <a:ext cx="27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1861200"/>
                            <a:ext cx="287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770760"/>
                            <a:ext cx="16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1311840"/>
                            <a:ext cx="1605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794520"/>
                            <a:ext cx="212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0" h="10800">
                                <a:moveTo>
                                  <a:pt x="10800" y="0"/>
                                </a:moveTo>
                                <a:arcTo wR="10800" hR="10800" stAng="-5400000" swAng="5195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0" h="10800">
                                <a:moveTo>
                                  <a:pt x="10800" y="0"/>
                                </a:moveTo>
                                <a:arcTo wR="10800" hR="10800" stAng="-5400000" swAng="5195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1146960"/>
                            <a:ext cx="1796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141">
                                <a:moveTo>
                                  <a:pt x="10800" y="0"/>
                                </a:moveTo>
                                <a:arcTo wR="10800" hR="10800" stAng="-5400000" swAng="61513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141">
                                <a:moveTo>
                                  <a:pt x="10800" y="0"/>
                                </a:moveTo>
                                <a:arcTo wR="10800" hR="10800" stAng="-5400000" swAng="61513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743040"/>
                            <a:ext cx="236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281600"/>
                            <a:ext cx="236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1123200"/>
                            <a:ext cx="83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359360"/>
                            <a:ext cx="6336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33760"/>
                            <a:ext cx="6336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6.9pt;width:134.7pt;height:160.45pt" coordorigin="1705,138" coordsize="2694,3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4;top:138;width:100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Vmes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2295,432" to="2295,32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95;top:804;width:200;height:554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2195;top:1636;width:200;height:553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2195;top:2468;width:200;height:554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2195,3300" to="2395,330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395,1913" to="2697,191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975;top:1859;width:99;height: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1752;top:868;width:3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699,1956" to="3699,3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4,3312" to="3795,33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16;top:2450;width:58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740;top:2551;width:3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705;top:1740;width:4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698;top:3069;width:45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3;top:1352;width:252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65;top:2204;width:25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coordsize="10780,10800" path="l0,21600xee" stroked="t" o:allowincell="f" style="position:absolute;left:2439;top:1389;width:334;height:52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rect id="shape_0" coordsize="10800,13141" path="l0,21600xee" stroked="t" o:allowincell="f" style="position:absolute;left:2484;top:1944;width:282;height:505;flip: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fillcolor="white" stroked="t" o:allowincell="f" style="position:absolute;left:2768;top:1308;width:37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816;top:2156;width:37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2660,1907" to="3967,19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253;top:2278;width:99;height: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41;top:1451;width:99;height: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0465</wp:posOffset>
                </wp:positionH>
                <wp:positionV relativeFrom="paragraph">
                  <wp:posOffset>97155</wp:posOffset>
                </wp:positionV>
                <wp:extent cx="1715770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nné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1 = 5,6k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2 = 3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J1 = 68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J1 = RA + R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1pt;height:96.7pt;mso-wrap-distance-left:9.05pt;mso-wrap-distance-right:9.05pt;mso-wrap-distance-top:0pt;mso-wrap-distance-bottom:0pt;margin-top:7.65pt;mso-position-vertical-relative:text;margin-left:29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onnée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1 = 5,6k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2 = 33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J1 = 68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J1 = RA + R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Rappels : Vmes</w:t>
      </w:r>
      <w:r>
        <w:rPr>
          <w:rFonts w:cs="Comic Sans MS" w:ascii="Comic Sans MS" w:hAnsi="Comic Sans MS"/>
          <w:i/>
          <w:sz w:val="20"/>
          <w:szCs w:val="20"/>
        </w:rPr>
        <w:t>, est la tension de sortie de Fs24. Elle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varie</w:t>
      </w:r>
      <w:r>
        <w:rPr>
          <w:rFonts w:cs="Comic Sans MS" w:ascii="Comic Sans MS" w:hAnsi="Comic Sans MS"/>
          <w:i/>
          <w:sz w:val="20"/>
          <w:szCs w:val="20"/>
        </w:rPr>
        <w:t xml:space="preserve"> en fonction de la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consommation</w:t>
      </w:r>
      <w:r>
        <w:rPr>
          <w:rFonts w:cs="Comic Sans MS" w:ascii="Comic Sans MS" w:hAnsi="Comic Sans MS"/>
          <w:i/>
          <w:sz w:val="20"/>
          <w:szCs w:val="20"/>
        </w:rPr>
        <w:t xml:space="preserve"> globale de OT9. Sa valeur une fois traitée pas Fs22,  sert à faire varier le rapport cyclique du circuit de commande du hacheur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Question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0000"/>
          <w:sz w:val="20"/>
          <w:szCs w:val="20"/>
        </w:rPr>
        <w:t>Former l’expression littérale donnant V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en fonction de Vmes, R1, R2, RA et AJ1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0000"/>
          <w:sz w:val="20"/>
          <w:szCs w:val="20"/>
        </w:rPr>
        <w:t>Montrer que l’expression littérale de V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color w:val="000000"/>
          <w:sz w:val="20"/>
          <w:szCs w:val="20"/>
        </w:rPr>
        <w:t>, peut se mettre sous la forme k.Vmes :</w:t>
        <w:tab/>
        <w:tab/>
        <w:tab/>
        <w:tab/>
        <w:t>« k » est le coefficient du pont diviseu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alculer la valeur de k, lorsque le curseur de AJ1, est en position 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alculer la valeur de k, lorsque le curseur de AJ1, est en position 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Pour un fonctionnement correct de OT9, le potentiomètre AJ1, doit être réglé afin que la </w:t>
        <w:tab/>
        <w:t xml:space="preserve">tension </w:t>
        <w:tab/>
        <w:t>V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=  .Vmes. Calculer RA. </w:t>
      </w:r>
      <w:r>
        <w:br w:type="page"/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épons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Former l’expression littérale donnant V</w:t>
      </w:r>
      <w:r>
        <w:rPr>
          <w:rFonts w:cs="Comic Sans MS" w:ascii="Comic Sans MS" w:hAnsi="Comic Sans MS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sz w:val="20"/>
          <w:szCs w:val="20"/>
        </w:rPr>
        <w:t xml:space="preserve"> en fonction de Vmes, R1, R2, RA et AJ1.</w: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Je fais un schéma équivalent, je me rappelle qu’un potentiomètre est équivalent à deux résistances en série. </w: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Je fais un deuxième schéma équivalent me permettant d’utiliser simplement la loi du pont diviseur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8715</wp:posOffset>
                </wp:positionH>
                <wp:positionV relativeFrom="paragraph">
                  <wp:posOffset>154305</wp:posOffset>
                </wp:positionV>
                <wp:extent cx="2859405" cy="2022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J’applique la loi du pont divise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vertAlign w:val="subscript"/>
                              </w:rPr>
                              <w:t>AJ1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= Vmes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vertAlign w:val="subscript"/>
                              </w:rPr>
                              <w:t>AJ1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= Vmes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RA+RB = AJ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vertAlign w:val="subscript"/>
                              </w:rPr>
                              <w:t>AJ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= Vmes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59.25pt;mso-wrap-distance-left:9.05pt;mso-wrap-distance-right:9.05pt;mso-wrap-distance-top:0pt;mso-wrap-distance-bottom:0pt;margin-top:12.15pt;mso-position-vertical-relative:text;margin-left:2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J’applique la loi du pont diviseu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  <w:vertAlign w:val="subscript"/>
                        </w:rPr>
                        <w:t>AJ1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= Vmes 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  <w:vertAlign w:val="subscript"/>
                        </w:rPr>
                        <w:t>AJ1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= Vmes 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RA+RB = AJ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  <w:vertAlign w:val="subscript"/>
                        </w:rPr>
                        <w:t>AJ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 = Vmes 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Schéma équivalent1</w:t>
        <w:tab/>
        <w:tab/>
        <w:t>Schéma équivalent2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17780</wp:posOffset>
                </wp:positionV>
                <wp:extent cx="1506220" cy="1943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1943280"/>
                          <a:chOff x="0" y="0"/>
                          <a:chExt cx="1506240" cy="194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7320" y="0"/>
                            <a:ext cx="8179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840" y="80028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180" y="0"/>
                                </a:moveTo>
                                <a:cubicBezTo>
                                  <a:pt x="90" y="120"/>
                                  <a:pt x="0" y="240"/>
                                  <a:pt x="0" y="360"/>
                                </a:cubicBezTo>
                                <a:cubicBezTo>
                                  <a:pt x="0" y="480"/>
                                  <a:pt x="150" y="660"/>
                                  <a:pt x="18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4280"/>
                            <a:ext cx="3124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1286640"/>
                            <a:ext cx="95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598680"/>
                            <a:ext cx="95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04976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135828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720" y="1865520"/>
                            <a:ext cx="14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.4pt;width:118.6pt;height:153pt" coordorigin="280,28" coordsize="2372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1;top:28;width:1287;height:30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80,720" path="m180,0c90,120,0,240,0,360c0,480,150,660,180,720e" stroked="t" o:allowincell="f" style="position:absolute;left:631;top:1288;width:179;height:7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280;top:1515;width:49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2054;width:14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971;width:14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6,1681" to="1876,29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25;top:2167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1,2966" to="1968,29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8965</wp:posOffset>
                </wp:positionH>
                <wp:positionV relativeFrom="paragraph">
                  <wp:posOffset>49530</wp:posOffset>
                </wp:positionV>
                <wp:extent cx="1483360" cy="2000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2000160"/>
                          <a:chOff x="0" y="0"/>
                          <a:chExt cx="1483200" cy="200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763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5040" y="119376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04976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01000"/>
                            <a:ext cx="14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3.9pt;width:116.75pt;height:157.5pt" coordorigin="2959,78" coordsize="2335,3150">
                <v:shape id="shape_0" stroked="f" o:allowincell="f" style="position:absolute;left:2959;top:78;width:2324;height:31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668;top:1958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5,1731" to="4555,27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41,2757" to="4668,27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198755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Montrer que l’expression littérale de V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color w:val="000000"/>
          <w:sz w:val="20"/>
          <w:szCs w:val="20"/>
        </w:rPr>
        <w:t>, peut se mettre sous la forme k.Vmes :</w:t>
        <w:tab/>
        <w:tab/>
        <w:tab/>
        <w:tab/>
        <w:t>« k » est le coefficient du pont diviseur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V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= Vmes . </w:t>
        <w:tab/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 </w:t>
        <w:tab/>
        <w:t>V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AJ1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=  . Vmes    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k =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alculer la valeur de k, lorsque le curseur de AJ1, est en position A.</w: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Si le curseur du potentiomètre est en position A, alors RA = 0</w: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k =  </w:t>
        <w:tab/>
        <w:tab/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  k =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3485</wp:posOffset>
                </wp:positionH>
                <wp:positionV relativeFrom="paragraph">
                  <wp:posOffset>78740</wp:posOffset>
                </wp:positionV>
                <wp:extent cx="1094740" cy="1022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Donné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R1 = 5,6k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R2 = 330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AJ1 = 680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AJ1 = RA + R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80.5pt;mso-wrap-distance-left:9.05pt;mso-wrap-distance-right:9.05pt;mso-wrap-distance-top:0pt;mso-wrap-distance-bottom:0pt;margin-top:6.2pt;mso-position-vertical-relative:text;margin-left:39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Donnée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R1 = 5,6k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0"/>
                          <w:szCs w:val="20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R2 = 330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0"/>
                          <w:szCs w:val="20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AJ1 = 680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0"/>
                          <w:szCs w:val="20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>AJ1 = RA + R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k =  </w:t>
        <w:tab/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k =  0,05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alculer la valeur de k, lorsque le curseur de AJ1, est en position B.</w: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Si le curseur du potentiomètre est en position B, alors RA = AJ1</w:t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k =  </w:t>
        <w:tab/>
        <w:tab/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  k =    </w:t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k =  0,1528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Pour un fonctionnement correct de OT9, le potentiomètre AJ1, doit être réglé afin que la tension VAJ1 =  .Vmes. </w:t>
      </w:r>
      <w:r>
        <w:rPr>
          <w:rFonts w:cs="Comic Sans MS" w:ascii="Comic Sans MS" w:hAnsi="Comic Sans MS"/>
          <w:sz w:val="20"/>
          <w:szCs w:val="20"/>
        </w:rPr>
        <w:t xml:space="preserve">Calculer RA. 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k = </w:t>
      </w:r>
      <w:r>
        <w:rPr>
          <w:rFonts w:cs="Comic Sans MS" w:ascii="Comic Sans MS" w:hAnsi="Comic Sans MS"/>
          <w:color w:val="FF0000"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  <w:tab/>
        <w:t xml:space="preserve"> </w:t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  <w:tab/>
        <w:t xml:space="preserve"> = </w:t>
      </w:r>
      <w:r>
        <w:rPr>
          <w:rFonts w:cs="Comic Sans MS" w:ascii="Comic Sans MS" w:hAnsi="Comic Sans MS"/>
          <w:color w:val="FF0000"/>
          <w:sz w:val="20"/>
          <w:szCs w:val="20"/>
        </w:rPr>
      </w:r>
      <m:oMath xmlns:m="http://schemas.openxmlformats.org/officeDocument/2006/math"/>
    </w:p>
    <w:p>
      <w:pPr>
        <w:pStyle w:val="Normal"/>
        <w:ind w:firstLine="708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J’isole RA. </w:t>
      </w:r>
    </w:p>
    <w:p>
      <w:pPr>
        <w:pStyle w:val="Normal"/>
        <w:ind w:left="708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(R2+RA) =  .(R1+AJ1+R2) </w:t>
        <w:tab/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Comic Sans MS" w:ascii="Comic Sans MS" w:hAnsi="Comic Sans MS"/>
          <w:color w:val="FF0000"/>
          <w:sz w:val="20"/>
          <w:szCs w:val="20"/>
        </w:rPr>
        <w:tab/>
        <w:t>RA =  .(R1+AJ1+R2)-R2</w:t>
      </w:r>
    </w:p>
    <w:p>
      <w:pPr>
        <w:pStyle w:val="Normal"/>
        <w:ind w:left="708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RA = .(5600+680+330)-330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RA = 331</w:t>
      </w:r>
      <w:r>
        <w:rPr>
          <w:rFonts w:eastAsia="Symbol" w:cs="Symbol" w:ascii="Symbol" w:hAnsi="Symbol"/>
          <w:b/>
          <w:bCs/>
          <w:color w:val="FF0000"/>
          <w:sz w:val="20"/>
          <w:szCs w:val="20"/>
        </w:rPr>
        <w:t>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abstractNum w:abstractNumId="2">
    <w:lvl w:ilvl="0">
      <w:start w:val="1"/>
      <w:numFmt w:val="decimal"/>
      <w:lvlText w:val="III.%1 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III.%1 )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5:17:00Z</dcterms:created>
  <dc:creator>Jean Claude</dc:creator>
  <dc:description/>
  <dc:language>en-US</dc:language>
  <cp:lastModifiedBy>Jean Claude</cp:lastModifiedBy>
  <dcterms:modified xsi:type="dcterms:W3CDTF">2004-12-03T16:28:00Z</dcterms:modified>
  <cp:revision>18</cp:revision>
  <dc:subject/>
  <dc:title>CLASSE BEP ÉLECTRONIQUE</dc:title>
</cp:coreProperties>
</file>